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32385</wp:posOffset>
                </wp:positionV>
                <wp:extent cx="61785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2.55pt" to="483.7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 »                    2024 года </w:t>
        <w:tab/>
        <w:t xml:space="preserve">                                                              № </w:t>
      </w:r>
      <w:r>
        <w:rPr>
          <w:b/>
          <w:sz w:val="28"/>
          <w:szCs w:val="28"/>
        </w:rPr>
        <w:t>ПРОЕКТ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7.12.2023 года № 450 «О районном бюджете на 2024 год и на плановый период 2025 и 2026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 порядке формирования и применения кодов бюджетной классификации Российской Федерации, их структуре и принципах назначения» от 24.05.2022 года № 82н (с изменениями), Собрание депутатов Катав-Ивановского муниципального района</w:t>
      </w:r>
    </w:p>
    <w:p>
      <w:pPr>
        <w:pStyle w:val="Header"/>
        <w:ind w:right="-568" w:firstLine="709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7.12.2023 года № 450 «О районном бюджете на 2024 год и на плановый период 2025 и 2026 годов» (газета «Авангард» информационный Вестник № 52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1919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т 29.12.2023 г., № 17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1936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т 26.04.2024 г.), следующие изменения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1 цифры «2120931,2» заменить цифрами «2336843,6»;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ифры «1713747,6» заменить цифрами «1899210,0»;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180655,4» заменить цифрами «2396567,8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одстатье 2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1 цифры «1595882,5» заменить цифрами «1594578,9»;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ифры «1161888,4» заменить цифрами «1160584,8»;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2 цифры «1595882,5» заменить цифрами «1594578,9»,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2) В статье 12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 xml:space="preserve">в пункте 1 цифры «388495,1» заменить цифрами «624308,1»;            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6 цифры «60543,0» заменить цифрами «88215,2»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риложение 3 изложить в новой редакции (приложение 2 к настоящему Решению)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риложение 4 изложить в новой редакции (приложение 3 к настоящему Решению)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) Приложение 5 изложить в новой редакции (приложение 4 к настоящему Решению)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) Приложение 11 изложить в новой редакции (приложение 6 к настоящему Решению)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) Приложение 12 изложить в новой редакции (приложение 7 к настоящему Решению).</w:t>
      </w:r>
    </w:p>
    <w:p>
      <w:pPr>
        <w:pStyle w:val="Normal"/>
        <w:spacing w:lineRule="auto" w:line="276"/>
        <w:ind w:right="-56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Приложение 13 изложить в новой редакции (приложение 8 к настоящему Решению).</w:t>
      </w:r>
    </w:p>
    <w:p>
      <w:pPr>
        <w:pStyle w:val="Normal"/>
        <w:spacing w:lineRule="auto" w:line="276"/>
        <w:ind w:right="-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Собрания депутатов Катав-Ивановского муниципального района №450 от 27.12.2023 года дополнить приложением 14 (приложение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 в газете «Авангард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       А.В. Васильев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муниципального района                                                                  Н.И. Шиманович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Бюджетный отдел 2 Тараканова Мария Александровна</cp:lastModifiedBy>
  <cp:lastPrinted>2024-06-06T14:41:00Z</cp:lastPrinted>
  <dcterms:modified xsi:type="dcterms:W3CDTF">2024-06-06T09:41:00Z</dcterms:modified>
  <cp:revision>7</cp:revision>
  <dc:subject/>
  <dc:title> </dc:title>
</cp:coreProperties>
</file>